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1.07.2025 № 223______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5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7"/>
        <w:gridCol w:w="1985"/>
        <w:gridCol w:w="1842"/>
        <w:gridCol w:w="1325"/>
        <w:gridCol w:w="720"/>
        <w:gridCol w:w="720"/>
        <w:gridCol w:w="861"/>
        <w:gridCol w:w="759"/>
        <w:gridCol w:w="900"/>
        <w:gridCol w:w="861"/>
        <w:gridCol w:w="933"/>
        <w:gridCol w:w="718"/>
        <w:gridCol w:w="1275"/>
        <w:gridCol w:w="1701"/>
      </w:tblGrid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472" w:type="dxa"/>
            <w:gridSpan w:val="8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16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16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Мероприятия по социальному обеспечению и иным выплатам населению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16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16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/>
              <w:t>Основное мероприятие № 4 «Захоронение военных, погибших в специальных военных операциях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Мероприятия по оплате ритуальных услуг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5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,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,3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,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,3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итуальные услуги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,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,3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,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,3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6,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2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7,3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6,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1272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957,3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739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5-07-14T11:33:00Z</cp:lastPrinted>
  <dcterms:modified xsi:type="dcterms:W3CDTF">2025-07-15T05:14:00Z</dcterms:modified>
  <cp:revision>87</cp:revision>
  <dc:subject/>
  <dc:title> </dc:title>
</cp:coreProperties>
</file>